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Южная Амери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к площадью 18,13 млн. км.кв. Население более 250 млн чел. Соединяется с С. Америкой Панамским перешейком. Омывается Тихим и Атлантическим океанами. Самый большой  залив – Ла-Пла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ый влажный из материков. Высокие горы обуславливают разнообразие климатов и наличие высотной поясности. Реки имеют огромные  речные системы. Для природной зоны характерны экваториальные леса (сельва) Растения увиты лианами, много орхидей…  Животный мир связан с многочисленными древесными ярусами, наземных животных немного. Саванны занимают Оринокскую низменность и большую часть Гвианского и Бразильского нагорий. Высокотравья Южной Америки  называют льянос, а территории значительно суше – кампос. Степи Юж. Америки (пампа)  имеют красновато-чёрные почвы.  На материке выделят два крупных региона – Восток и Ан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19525" cy="3114675"/>
            <wp:effectExtent l="0" t="0" r="0" b="0"/>
            <wp:docPr id="1" name="Рисунок 1" descr="H:\Новая папка\f_1[1]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:\Новая папка\f_1[1]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8425" cy="2514600"/>
            <wp:effectExtent l="0" t="0" r="0" b="0"/>
            <wp:docPr id="2" name="Рисунок 2" descr="H:\Новая папка\f_9[1]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H:\Новая папка\f_9[1]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3133725"/>
            <wp:effectExtent l="0" t="0" r="0" b="0"/>
            <wp:docPr id="3" name="Рисунок 3" descr="H:\Новая папка\rio_1[1]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H:\Новая папка\rio_1[1]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e52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e52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124</Words>
  <Characters>711</Characters>
  <CharactersWithSpaces>83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0:40:00Z</dcterms:created>
  <dc:creator>Admin</dc:creator>
  <dc:description/>
  <dc:language>en-US</dc:language>
  <cp:lastModifiedBy>Admin</cp:lastModifiedBy>
  <dcterms:modified xsi:type="dcterms:W3CDTF">2009-12-23T2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